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-�-��-��--�-�-�-������������������������-�-�-�-�-�--�-��-� 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    ۲���� ۲     ܲ���� ۲  �� ۲���� ۲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 �  ۲  �� ۲     ۲  �� ۲  �� ۲     ۲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߲ ���  ��  ۲  �� ۲     ۲  �� ۲  �� ۲�    ۲  ��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ܲ ���  ��  ۲ ��� ۲     ۲ ��� ۲  �� ۲�    ۲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��  ۲���  ۲     ۲���� ߲���� ۲  �� ۲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۲  �� ���� ۲ ��� ۲���� ۲  �� � �� � ۲���� ۲  �� </w:t>
      </w:r>
      <w:r>
        <w:rPr/>
        <w:t>V2�4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GRAMMER � RAY^[RADICAL RHYTHMS]^[BLANK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SIGN � COSMiC^[RADICAL RHYTHMS]^[D-LUSION]^[BLANK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C)1993,94 � D-LUSiON, RAY &amp; COSMIC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� UNDERCOVER &amp; RADiCAL RHYTHM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LEASE   � VeRZiON V2.4o -/- 12/09/199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-PLAY ReQUiRES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FREE MEMORY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T LeAST a 386SX/16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 SoUNDCARD (GUS/SB/SBPRO/SB16ASP)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 COOL USER (WELL, MAYBE YOU... ;) )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OW TO USE THE PLAYER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 your  command line type - X-PLAY FILENAME.DMF to  play  your desi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und file (or without parameters to view the list of options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fter  selecting  a valid  sound file, the program prompts you to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veral information. Select  your  sound  card  and  the  correspon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xer information. This of course only affects  SoundBlaster(tm) out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is therefore not required if  running in GUS mod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 player  main  screen  shows some information while playing and,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rse, a  fine, 32 channel wide  equalizer! Please  note  that the D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nsfer  on SB  and  compatible cards  slows  down the systemspeed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ffects the frame update of the equalizer. Let there be GUS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Note from RAY: I could have made the equalizer a LOT faster  in SB mo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t this would  decrease the sound qualitiy, so I decided to give maxi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m performance to quality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is why I implemented the "/B:xx" option which  sets the DMA buff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ngth. The smaller  the value, the faster  the equalizer  on SB card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ust use the value you want to..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: You  use  this  software  at  your  own  risk! We  are 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ponsible for you putting the cat into the fridge while playing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may be  distributed  freely  as long no fee is charged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tribution. If  you  do  copy this program, then  copy it for FREE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Otherwise we'll get ya!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-Tracker Player(c) 1993, 1994 by D-LUSION, RAY &amp; COSMI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-Tracker (c) 1993, 1994 by TBG/AS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 uz a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dercover Support BBS +49 23 23 450 85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y's kewl voice line  +49 23 23 460 52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rry for this SHORT docu, but no time to write a bigger one! ;))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vizion hiztory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o1 to 1.2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Renamed to X-PLAY because of some problems with the small D-LU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layer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onfig file implemented. the first time you run the program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nter the parameters, X-PLAY will store your configuration in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pecial .INI file (hi BOP, CODE-X!)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ome graphical changes (yo COS) - think you feel better now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heck out the new functions! (watch the player screen!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o to 1.26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support for DMA's 2,4,5,6,7,8,9 and IRQ's 2 and 12 for mo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ccess on SB 16 and GU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a secret message scroller ;) maybe you find it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6 to 1.27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dos exit codes, now X-PLAY sets the errorcode &lt;&gt; 0 if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rror occur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7 to 1.28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orry dudez and dutettez! X-PLAY crashed with a player error 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ome systems and/or machines. This has been fixed! Sorry again! ;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peeded up equalizer decrement on request by [ANNibAl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8 to 1.3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new memory manager features. Now X-PLAY will run wi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EMM (tm) or EMM installed (but you must have at least o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eg of XMS tough...)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 NOTE: this feature is very new, so if it does not work - p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 do not blame us for that. Please leave us a message, and we'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 try to fix i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the GUS window now shows the memory free _after_ loading a modul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DSM support (_D_ouble _S_ound _M_em). Now X-PLAY wi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ouble the memory on your sound card (so you can play 1 meg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n 1/2 meg cards). This will result (how could it be) in a los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f quality. If you have less than one meg on your UltraS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ard, this feature will be activated automatically. As soon 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SM is active, the free memory in the GUS window will be writt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 red chars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3o to 2.o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last final release, added support for DMF versions created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X-TRACKER V1.0 final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for more information: read the (now noe more) secret scroller,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mand line add-on for this is /SHOWMEASECRET (easy, huh?!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oo to 2.o1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errm, this is a new version with some changes and bugfixes. Ju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omething to use instead of the older one. Have phun ;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fixed DOUBLE SOUND MEM featur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o1 to 2.o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hem. Sorry! Ray did it again ;) Killed a few bugs and implemen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 new one. On some systems, X-PLAY crashed. It should work now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 hope so ;) If not, just call me and tell me the error numbe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anks!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o2 to 2.o3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mall bug fixed for CD rom usage. Now X-PLAY will also loa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"read-only" files. Wow, that was a cute one.... ;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on public version. Only available together with the commerci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version of X-TRACKER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o3 to 2.1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atched another bug (setting the master volume from the comm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line did not work) and implemented the setting for the DMA buff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eside finding some really minor bugs I also revised the err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handling. X-PLAY should now no more reset in error cases. As 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aid: it SHOULD not... ;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1o to 2.2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nice color settings. Some bugs fixed, too. Added enhanc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or support of SB AWE32 as soon as the new drivers are read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2o to 2.3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GUS output should work with every GUS now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DOS Shell (Hi to Simon and all the other dudez!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DOS shell may still crash, use on your own risk. Please note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X-PLAY allocates nearly all high memory, only ca. 400KB low m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s left free. This should, however, be enough for formatting dis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tc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3o to 2.4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Show Beat (tm) (huh, just joking) technology. Songs whi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ntain the string "#SB=xx" in the first line of the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lock will cause the screen to flash as soon as there is a samp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tive on the corresponding channel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is also works by setting a MusicFlag of 255 in the global tra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mand. Remember to reset it to 0 after the beat has occur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 Note: If you experience any problems with ShowBeat you can tu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t of by using the "/NF" switch which also turns of fading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howBeat only works with the GUS until now and will later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lso be available when in AWE 32 mode. No other SB suppo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lanned. Sorry!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you can now press SPACE while playing to change between the so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fo and the dmf header information. Just to keep you up to dat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You can also see which version of X-Tracker the author has b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sing (for example, if this has been an illegal copy! ;) 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 hint to all shell programmers! There's a (now no more) hidd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mand line switch in X-PLAY which deactivates the intern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"shell to DOS" function. Simply use "/NS" an there you are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people who disregard the fading when finishing X-PLAY can now p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SC twice or use the "/NF" switch to turn of fading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you can now scroll the song message by using PgUP and PgDOWN. Re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nd have phun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check for output devices. You can't select a device o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ptions screen, if it is not there (well, you can, but X-PLAY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ot continue... ;) ). This only works for base address and car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X-PLAY can not detect if IRQ and DMA are ok, so be carefull. A 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o SB owners: X-PLAY will treat all SB cards the same so be sur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ick the correct card from the menu. X-PLAY can't see, if you'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got an SB 16 or a normal SB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new, revised "hidden" scroller. Read if you dar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double sound mem should now work with every GUS! Yeah, I know... 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lready said this some versions ago but this time, it should work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 hope so! ;)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** A note to some "clever" FIDO users: From version 2.3o on X-PL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oes no more accept DMAs lower than 5 for SB16 cards. As yo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*must* use a high DMA (to let you dudes know: every SB16 has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high DMA!) to get 16bit quality, X-PLAY supports only DMAs &gt; 5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is is *no* bug! If your SB16 can't handle high DMAs - buy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original! ;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Goodbye and keep on raving - yours R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