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 �� ��� ���� �  �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� � � ��   ��� ����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   � �   ���  �  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MFSHELL v1.10 - X-PLAY(tm) FRONT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ritten by SLe - Q-Tip Productions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n official RADICAL RHYTHM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FSHELL is a comfortable frontshell for the X-PLAY DMF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upports a nice and easy lightbar menu to sel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agging for batch playing, loops for playing the fi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time in a row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)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FSHELL would require an XT with about 35k free memory fo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X-PLAY requires at least a 386sx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that you need a soundcard?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zip the file DMFS###.ZIP (### is the version number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path. The only file you need is DMFSHELL.EXE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X-PLAY player (i will always include the latest X-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FSHELL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) HOW TO USE DMF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hange into your DMF directory and type DMF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FSHELL will search the current directory for *.D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heir file information out. Then the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Up/Down, PgUp/PgDn: moves the lightbar from the 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tom and from the bottom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 U                     : Tags and Untags file(s) to be 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 : Starts X-Play. If you don't hav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ged, the current fil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hit enter on a .R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viewer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are on a subdirec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to this d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 -                     : Increases and decreases the bat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 a number of 2 will run through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(or the single file) 2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     : Show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lighted file. This includes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+ Pattern/Pos information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: Change Drive... If you want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DMF files on D: but started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: Change current filemask, eg a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KN*.DMF will only display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with KN...default is *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      : Starts X-Play, but play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lighted file ignoring the tag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     : Changes the replay mode between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ormal. Shuffle will pla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random order, Normal plays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est file number to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       : Changes Untag after playing Yes/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want all files to be untag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them,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       : Changes the Color to be used by X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rmal,Red,Green,Blue,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        : Save current setup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FSHELL.INI (in the dmfs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values will be used at nex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          : Shell out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 if you forgot to unzip a new dm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5)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ng Information View routine has still a bug lef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/position information is not correct on all dm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MF-Version-8 files work 1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6)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1.10 - 11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dded more info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ubdirector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Filemask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hange Driv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lay single (current highlighted) fil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hen tagging, bar will be moved down one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New Feature(s) at Song Inform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ress any key to abort after every loop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untdown of 5 secs until music will be play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extviewer for Radical Rhythms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ow, no fixes - only add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1.00 - 11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7)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8) 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PLAY is (c)opyrighted by D-Lusion, Ray &amp; Co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lease any updates as soon as there are bugs foun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 ideas added. You can download the latest 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cover BBS in Germany (Sysop: Cosmic). You can also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ere with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'll have fun with DMF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ho's go out to Cosmic, Frank Borally and all others that know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only too lazy to list you all 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... i like astral exper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SLe, Q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